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7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508"/>
        <w:gridCol w:w="5441"/>
      </w:tblGrid>
      <w:tr>
        <w:trPr>
          <w:tblHeader w:val="true"/>
          <w:trHeight w:val="598" w:hRule="atLeast"/>
          <w:cantSplit w:val="true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Denominazione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 MIA ATTIVITA’   (IO IMPRENDITORE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odott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 documento illustrativo dell’impresa ideata corredato eventualmente da un DVD o una presentazione in Power Point</w:t>
            </w:r>
          </w:p>
          <w:p>
            <w:pPr>
              <w:pStyle w:val="TextBody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Competenze mi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le strategie appropriate per la soluzione di probl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e produrre testi multimediali</w:t>
            </w:r>
          </w:p>
        </w:tc>
      </w:tr>
      <w:tr>
        <w:trPr>
          <w:cantSplit w:val="true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ilità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nze</w:t>
            </w:r>
          </w:p>
        </w:tc>
      </w:tr>
      <w:tr>
        <w:trPr>
          <w:cantSplit w:val="true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fattori produttivi differenziandoli per natura e tipo di remuner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e esigenze fondamentali che ispirano le scelte nella localizzazione delle aziend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modelli organizzativi di un dato contesto aziend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le diverse tipologie di aziende e le strutture elementari che le connotano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pologie di aziende e caratteristiche della loro gest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niche di calcolo nei documenti del regolamento e nei documenti della compravend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cessi di localizzazione delle azien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pologie di modelli organizzati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cumenti della compravendita e loro articol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cumenti di regolamento e loro tipolo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binazione dei fattori produttivi e loro remunerazione</w:t>
            </w:r>
          </w:p>
        </w:tc>
      </w:tr>
      <w:tr>
        <w:trPr>
          <w:cantSplit w:val="true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tica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Utenti destinatar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lasse second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i percentual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stema aziend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ttori economici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Fase di applicazione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se di dicembre e gennaio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rca 10 ore così suddivise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ora per la presentazione dell’UDA e indicazione delle consegn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ore durante le vacanze natalizie per la raccolta dei dati (in orario extrascolastico)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ore nel mese di gennaio per la selezione, confronto ed organizzazione dei dati e stesura del prodotto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zione e selezione dei da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acità di rappresentazione dei da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zione frontale, lavori di gruppo ed individuali, attività laboratorial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 ed esterne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centi del CdC, personale AT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ula di informatic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ule ordinari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 DEL PROCESSO: Scheda di osservazione delle modalità di lavoro in gruppo e individuale intermedia e finale,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 DEL PRODOTTO:Valutazione individuale del prodotto e della relazione finale in base alla pertinenza, comprensibilità, chiarezza e coerenza, efficacia e ricchezza delle informazioni e valutazione a parte del testo in traduzione (in base alla correttezza, coesione e coerenza)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estionario di AUTOVALUTAZIONE e RIFLESSIONI personali sul lavoro svolto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IANO DI LAVORO UDA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PECIFICAZIONE DELLE FASI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14"/>
        <w:gridCol w:w="1751"/>
        <w:gridCol w:w="2107"/>
        <w:gridCol w:w="1617"/>
        <w:gridCol w:w="221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TTIVITA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UMENT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SIT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MP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entazione U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agna interattiva, aula ordinar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or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cita nel territorio per la raccolta dei da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at predisposti per la rilevazione dei dati fondamental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ccolta dei dati richiesti e integrazione con altre informazion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ore in orario extracurricula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tezza e chiarezza dei dati raccolt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zione ed organizzazione dei da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la di informatica, aula ordinar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zione dei dati in base allo scop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zione dei dati 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o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iglia di osservazione del comportamento individuale e di grupp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rollo attendibilit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la di informatica, aula ordinar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zione degli eventuali interventi correttiv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or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iglia di osservazione del comportamento individuale e di gruppo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sura del prodott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la di informat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sura del prodotto finale con la modalità ritenuta più adeguata allo scop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o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utazione del prodotto in base ai criteri predispos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sura della relazi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sura della relazione finale e delle riflessioni personali sul percors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ora in orario extracurricula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iglie di autovalutazio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539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SEGNA AGLI STUDENTI</w:t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itolo UdA SCOPRI LA TUA PIAZ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sa si chiede di fare:  </w:t>
            </w:r>
            <w:r>
              <w:rPr>
                <w:rFonts w:cs="Arial Narrow" w:ascii="Arial Narrow" w:hAnsi="Arial Narrow"/>
                <w:sz w:val="18"/>
                <w:szCs w:val="18"/>
              </w:rPr>
              <w:t>dev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re la tua idea imprenditoriale, individuando la tipologia di azienda scelta, le sue caratteristiche, perché ritieni possa essere un’idea realizzabil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 che modo (singoli, gruppi..): </w:t>
            </w:r>
            <w:r>
              <w:rPr>
                <w:rFonts w:cs="Arial Narrow" w:ascii="Arial Narrow" w:hAnsi="Arial Narrow"/>
                <w:sz w:val="18"/>
                <w:szCs w:val="18"/>
              </w:rPr>
              <w:t>l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accolta dati, selezione ed organizzazione dati in piccoli gruppi e individual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18"/>
              </w:rPr>
              <w:t>prodotto finale individuale e relazione sul lavoro svolto individualmen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Quali prodotti: </w:t>
            </w:r>
            <w:r>
              <w:rPr>
                <w:rFonts w:cs="Arial Narrow" w:ascii="Arial Narrow" w:hAnsi="Arial Narrow"/>
                <w:sz w:val="18"/>
                <w:szCs w:val="18"/>
              </w:rPr>
              <w:t>un documento illustrativo eventualmente corredato da una versione animata in DVD o con una presentazione in Power Point, che illustri la realtà aziendale ideata e una relazione che spieghi il percorso fat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he senso ha (a cosa serve, per quali apprendimenti):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dividuare le strategie appropriate per la soluzione di problem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mpi mese di dicembre e mese di gennai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isorse (strumenti, consulenze, opportunità…) </w:t>
            </w:r>
            <w:r>
              <w:rPr>
                <w:rFonts w:cs="Arial Narrow" w:ascii="Arial Narrow" w:hAnsi="Arial Narrow"/>
                <w:sz w:val="18"/>
                <w:szCs w:val="18"/>
              </w:rPr>
              <w:t>potrai usare le aule di informatica, le aule ordinarie e l’attività di consulenza dei tuoi docent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riteri di valutazione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verrà valutato il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odott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finale in base all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ertinenza, comprensibilità, chiarezza e coerenza, efficacia e ricchezza delle informazion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ocess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n griglie di osservazione del comportamento durante lo svolgimento del compito, e l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ercezion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tuo lavoro con griglie di autovalutazione, oltre a valutazioni con prove scritte ed orali sulle singole discipli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so della Uda in termini di voti in riferimento agli assi culturali ed alle discipline </w:t>
            </w:r>
            <w:r>
              <w:rPr>
                <w:rFonts w:cs="Arial Narrow" w:ascii="Arial Narrow" w:hAnsi="Arial Narrow"/>
                <w:sz w:val="18"/>
                <w:szCs w:val="18"/>
              </w:rPr>
              <w:t>le valutazioni andranno a far parte degli elementi della certificazione dell’asse storico sociale, asse dei linguaggi e di indirizzo e della valutazione periodica delle discipline coinvolt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962"/>
      <w:gridCol w:w="2146"/>
    </w:tblGrid>
    <w:tr>
      <w:trPr>
        <w:trHeight w:val="420" w:hRule="atLeast"/>
        <w:cantSplit w:val="true"/>
      </w:trPr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537" w:leader="none"/>
            </w:tabs>
            <w:snapToGrid w:val="false"/>
            <w:spacing w:lineRule="atLeast" w:line="240"/>
            <w:rPr/>
          </w:pPr>
          <w:r>
            <w:rPr/>
            <w:drawing>
              <wp:inline distT="0" distB="0" distL="0" distR="0">
                <wp:extent cx="7810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8" r="-1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</w:rPr>
            <w:t>I.T.C.S.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ccati - Luzzatti</w:t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hadow/>
            </w:rPr>
          </w:pPr>
          <w:r>
            <w:rPr>
              <w:rFonts w:cs="Arial" w:ascii="Arial" w:hAnsi="Arial"/>
              <w:b/>
              <w:shadow/>
            </w:rPr>
            <w:t>INSEGNAMENTO APPRENDIMENTO</w:t>
          </w:r>
        </w:p>
      </w:tc>
      <w:tc>
        <w:tcPr>
          <w:tcW w:w="2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 7.3.19</w:t>
          </w:r>
        </w:p>
      </w:tc>
    </w:tr>
    <w:tr>
      <w:trPr>
        <w:trHeight w:val="400" w:hRule="atLeast"/>
        <w:cantSplit w:val="true"/>
      </w:trPr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adow/>
            </w:rPr>
          </w:pPr>
          <w:r>
            <w:rPr>
              <w:rFonts w:cs="Arial" w:ascii="Arial" w:hAnsi="Arial"/>
              <w:b/>
              <w:shadow/>
            </w:rPr>
          </w:r>
        </w:p>
      </w:tc>
      <w:tc>
        <w:tcPr>
          <w:tcW w:w="2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Rev. 00</w:t>
          </w:r>
        </w:p>
      </w:tc>
    </w:tr>
    <w:tr>
      <w:trPr>
        <w:trHeight w:val="400" w:hRule="atLeast"/>
        <w:cantSplit w:val="true"/>
      </w:trPr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aps/>
              <w:shadow/>
            </w:rPr>
          </w:pPr>
          <w:r>
            <w:rPr>
              <w:rFonts w:cs="Arial" w:ascii="Arial" w:hAnsi="Arial"/>
              <w:b/>
              <w:caps/>
              <w:shadow/>
            </w:rPr>
            <w:t>MODulo  per  la  progettazione di  un’unita’ di  apprendimento per  competenze</w:t>
          </w:r>
        </w:p>
      </w:tc>
      <w:tc>
        <w:tcPr>
          <w:tcW w:w="2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a 30-09-10</w:t>
          </w:r>
        </w:p>
      </w:tc>
    </w:tr>
    <w:tr>
      <w:trPr>
        <w:trHeight w:val="573" w:hRule="atLeast"/>
        <w:cantSplit w:val="true"/>
      </w:trPr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adow/>
            </w:rPr>
          </w:pPr>
          <w:r>
            <w:rPr>
              <w:rFonts w:cs="Arial" w:ascii="Arial" w:hAnsi="Arial"/>
              <w:b/>
              <w:shadow/>
            </w:rPr>
          </w:r>
        </w:p>
      </w:tc>
      <w:tc>
        <w:tcPr>
          <w:tcW w:w="2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rFonts w:cs="Arial" w:ascii="Arial" w:hAnsi="Arial"/>
            </w:rPr>
            <w:t xml:space="preserve">Pag.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di 2</w:t>
          </w:r>
        </w:p>
      </w:tc>
    </w:tr>
  </w:tbl>
  <w:p>
    <w:pPr>
      <w:pStyle w:val="Header"/>
      <w:tabs>
        <w:tab w:val="clear" w:pos="4819"/>
        <w:tab w:val="clear" w:pos="9638"/>
      </w:tabs>
      <w:rPr>
        <w:rStyle w:val="PageNumber"/>
        <w:rFonts w:ascii="Arial" w:hAnsi="Arial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Lucida Sans Unicode"/>
    </w:rPr>
  </w:style>
  <w:style w:type="character" w:styleId="WW8Num4z0">
    <w:name w:val="WW8Num4z0"/>
    <w:qFormat/>
    <w:rPr>
      <w:rFonts w:ascii="Trebuchet MS" w:hAnsi="Trebuchet MS" w:cs="Arial"/>
    </w:rPr>
  </w:style>
  <w:style w:type="character" w:styleId="WW8Num5z0">
    <w:name w:val="WW8Num5z0"/>
    <w:qFormat/>
    <w:rPr>
      <w:rFonts w:ascii="Arial Narrow" w:hAnsi="Arial Narrow" w:cs="Aria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Trebuchet MS" w:hAnsi="Trebuchet MS" w:cs="Lucida Sans Unicod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7:00Z</dcterms:created>
  <dc:creator>docenti2</dc:creator>
  <dc:description/>
  <cp:keywords/>
  <dc:language>en-US</dc:language>
  <cp:lastModifiedBy>paola bosio</cp:lastModifiedBy>
  <dcterms:modified xsi:type="dcterms:W3CDTF">2011-12-12T15:25:00Z</dcterms:modified>
  <cp:revision>4</cp:revision>
  <dc:subject/>
  <dc:title>UNITA’ DI APPRENDIMENTO</dc:title>
</cp:coreProperties>
</file>